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31»  октябрь   2019 года                               №94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6» декабря 2018 года № 77 «О бюджете Войновского сельского</w:t>
        <w:tab/>
        <w:t>поселения Егорлыкского района на 2019 год и на плановый период 2020 и 2021 годов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6 декабря 2018 года № 77 «О бюджете Войновск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1.1 в пункте 1 цифры «6 194,0» заменить цифрами «6 265,6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1.2 в пункте 2 цифры «6 451,9» заменить цифрами «6 523,5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в пункте 4 цифры «2 968,0» заменить цифрами «2 981,4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95" w:leader="none"/>
        </w:tabs>
        <w:spacing w:lineRule="auto" w:line="276"/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6.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7. «Ведомственная структура расходов бюджета Войновского сельского поселения   Егорлыкского района на 2019 год и на плановый период 2020 и 2021 годов» изложить согласно приложению 4 к настоящему решению.</w:t>
      </w:r>
    </w:p>
    <w:p>
      <w:pPr>
        <w:pStyle w:val="12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12"/>
        <w:spacing w:lineRule="auto" w:line="276"/>
        <w:ind w:left="70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ю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>«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Войновского сельского поселения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   </w:t>
      </w:r>
      <w:r>
        <w:rPr>
          <w:b w:val="false"/>
          <w:iCs/>
          <w:sz w:val="28"/>
          <w:szCs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органа местного самоуправления Войновского сельского поселения индексируются с 1 октября 2019 года на 4,3 процента»</w:t>
      </w:r>
    </w:p>
    <w:p>
      <w:pPr>
        <w:pStyle w:val="12"/>
        <w:spacing w:lineRule="auto" w:line="27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19-10-31T15:52:00Z</cp:lastPrinted>
  <dcterms:modified xsi:type="dcterms:W3CDTF">2019-11-01T07:36:00Z</dcterms:modified>
  <cp:revision>157</cp:revision>
  <dc:subject/>
  <dc:title>ПРОЕКТ</dc:title>
</cp:coreProperties>
</file>